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4310" cy="6289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628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15585" cy="6289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5585" cy="628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9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15585" cy="6289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5585" cy="628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.05pt;margin-top:5.1pt;width:400.45pt;height:63.85pt;mso-wrap-style:none;v-text-anchor:middle" type="_x0000_t136">
            <v:path textpathok="t"/>
            <v:textpath on="t" fitshape="t" string="Джорж Буль" style="font-family:&quot;Bookman Old Style&quot;;font-size:12pt"/>
            <v:fill o:detectmouseclick="t" color2="#00007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4.05pt;margin-top:46.35pt;width:383.35pt;height:21.25pt;mso-wrap-style:none;v-text-anchor:middle" type="_x0000_t136">
            <v:path textpathok="t"/>
            <v:textpath on="t" fitshape="t" string="(2 ноября 1815 г. - 8 декабря 1864 г.)" style="font-family:&quot;Bookman Old Style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31.95pt;margin-top:72.1pt;width:475.65pt;height:109.2pt;mso-wrap-style:none;v-text-anchor:middle" type="_x0000_t136">
            <v:path textpathok="t"/>
            <v:textpath on="t" fitshape="t" string="Английский математик и логик&#10;Член Лондонского Королевского общества. &#10;Его работы оказали колоссальное влияние на&#10;развитие математического анализа, логики,&#10; теории вероятности" style="font-family:&quot;Times New Roman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1:40:00Z</dcterms:created>
  <dc:creator>СШ №3</dc:creator>
  <dc:description/>
  <cp:keywords/>
  <dc:language>en-US</dc:language>
  <cp:lastModifiedBy>Алла</cp:lastModifiedBy>
  <cp:lastPrinted>2005-04-12T16:50:00Z</cp:lastPrinted>
  <dcterms:modified xsi:type="dcterms:W3CDTF">2005-12-28T21:41:00Z</dcterms:modified>
  <cp:revision>3</cp:revision>
  <dc:subject/>
  <dc:title>                                                      </dc:title>
</cp:coreProperties>
</file>